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1333164757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878325936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